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Юниоры (198</w:t>
      </w: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>-84 г.г.р.) и юноши (1985-86 г.г.р.)  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6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уркин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Б "Факел"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инов Дмитр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мов Н.Б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паре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тынюк М.А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кин Ива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П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льников Андр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 ШВС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гликов Н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лласаар Федо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асо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юк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Рома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ратенко О.Б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омолов Андр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ов Алекс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  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фончиков Арте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н Владими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ницкий Константи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лицкий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колес Андр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манов Ю.А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 Макси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 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с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шкин Алекс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дрин Е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юмов Русла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дрин Е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ев Герма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шак П.Б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о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шак П.Б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>Первенство Росси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ервенство С.-Петербурга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8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2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59:00Z</dcterms:created>
  <dc:creator>xxx</dc:creator>
  <dc:description/>
  <dc:language>en-US</dc:language>
  <cp:lastModifiedBy>Холодов </cp:lastModifiedBy>
  <cp:lastPrinted>2002-05-18T15:39:00Z</cp:lastPrinted>
  <dcterms:modified xsi:type="dcterms:W3CDTF">2002-05-18T11:42:00Z</dcterms:modified>
  <cp:revision>4</cp:revision>
  <dc:subject/>
  <dc:title>Men    60 m</dc:title>
</cp:coreProperties>
</file>